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A0LOTTO"/>
        <w:rPr/>
      </w:pPr>
      <w:r>
        <w:rPr/>
        <w:t>Lotto – Los 2</w:t>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1AVoceGenI"/>
              <w:rPr/>
            </w:pPr>
            <w:r>
              <w:rPr/>
              <w:t>Autocarro speciale MB UNIMOG o similare</w:t>
            </w:r>
          </w:p>
        </w:tc>
        <w:tc>
          <w:tcPr>
            <w:tcW w:w="2665" w:type="dxa"/>
            <w:tcBorders/>
            <w:vAlign w:val="center"/>
          </w:tcPr>
          <w:p>
            <w:pPr>
              <w:pStyle w:val="Normal"/>
              <w:snapToGrid w:val="false"/>
              <w:rPr/>
            </w:pPr>
            <w:r>
              <w:rPr/>
            </w:r>
          </w:p>
        </w:tc>
        <w:tc>
          <w:tcPr>
            <w:tcW w:w="6521" w:type="dxa"/>
            <w:tcBorders/>
            <w:vAlign w:val="center"/>
          </w:tcPr>
          <w:p>
            <w:pPr>
              <w:pStyle w:val="A1AVoceGenD"/>
              <w:rPr>
                <w:lang w:val="de-DE"/>
              </w:rPr>
            </w:pPr>
            <w:r>
              <w:rPr>
                <w:lang w:val="de-DE"/>
              </w:rPr>
              <w:t>Speziallastkraftwagen MB UNIMOG oder ähnlich</w:t>
            </w:r>
          </w:p>
        </w:tc>
      </w:tr>
      <w:tr>
        <w:trPr/>
        <w:tc>
          <w:tcPr>
            <w:tcW w:w="6521" w:type="dxa"/>
            <w:tcBorders/>
            <w:vAlign w:val="center"/>
          </w:tcPr>
          <w:p>
            <w:pPr>
              <w:pStyle w:val="A2QuantitI"/>
              <w:spacing w:before="120" w:after="120"/>
              <w:jc w:val="right"/>
              <w:rPr/>
            </w:pPr>
            <w:r>
              <w:rPr/>
              <w:t>quantità:</w:t>
              <w:tab/>
              <w:t>7</w:t>
              <w:tab/>
              <w:t>veicoli</w:t>
            </w:r>
          </w:p>
        </w:tc>
        <w:tc>
          <w:tcPr>
            <w:tcW w:w="2665" w:type="dxa"/>
            <w:tcBorders/>
            <w:vAlign w:val="center"/>
          </w:tcPr>
          <w:p>
            <w:pPr>
              <w:pStyle w:val="Normal"/>
              <w:snapToGrid w:val="false"/>
              <w:rPr>
                <w:color w:val="FF0000"/>
              </w:rPr>
            </w:pPr>
            <w:r>
              <w:rPr>
                <w:color w:val="FF0000"/>
              </w:rPr>
            </w:r>
          </w:p>
        </w:tc>
        <w:tc>
          <w:tcPr>
            <w:tcW w:w="6521" w:type="dxa"/>
            <w:tcBorders/>
            <w:vAlign w:val="center"/>
          </w:tcPr>
          <w:p>
            <w:pPr>
              <w:pStyle w:val="A2QuantitD"/>
              <w:spacing w:before="120" w:after="120"/>
              <w:rPr/>
            </w:pPr>
            <w:r>
              <w:rPr/>
              <w:t>Anzahl:</w:t>
              <w:tab/>
              <w:t>7</w:t>
              <w:tab/>
              <w:t>Fahrzeuge</w:t>
            </w:r>
          </w:p>
        </w:tc>
      </w:tr>
    </w:tbl>
    <w:p>
      <w:pPr>
        <w:pStyle w:val="A0LOTTO"/>
        <w:rPr>
          <w:rFonts w:eastAsia="Arial"/>
        </w:rPr>
      </w:pPr>
      <w:r>
        <w:rPr>
          <w:rFonts w:eastAsia="Arial"/>
        </w:rPr>
        <w:t xml:space="preserve">  </w:t>
      </w:r>
    </w:p>
    <w:p>
      <w:pPr>
        <w:pStyle w:val="Normal"/>
        <w:rPr/>
      </w:pPr>
      <w:r>
        <w:rPr/>
      </w:r>
    </w:p>
    <w:p>
      <w:pPr>
        <w:pStyle w:val="A0LOTTO"/>
        <w:rPr/>
      </w:pPr>
      <w:r>
        <w:rPr/>
        <w:t>Lotto – Los 2e</w:t>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NuovoAVoce"/>
              <w:jc w:val="right"/>
              <w:rPr/>
            </w:pPr>
            <w:r>
              <w:rPr/>
              <w:t>Autocarro speciale MB UNIMOG U427 o similare</w:t>
            </w:r>
          </w:p>
          <w:p>
            <w:pPr>
              <w:pStyle w:val="NuovoAVoce"/>
              <w:jc w:val="right"/>
              <w:rPr/>
            </w:pPr>
            <w:r>
              <w:rPr/>
              <w:t>Idrostatica e Sistema di sterzo variabile dx – sx + Spargitore da cassone volume mc 2,50</w:t>
            </w:r>
          </w:p>
        </w:tc>
        <w:tc>
          <w:tcPr>
            <w:tcW w:w="2665" w:type="dxa"/>
            <w:tcBorders/>
            <w:vAlign w:val="center"/>
          </w:tcPr>
          <w:p>
            <w:pPr>
              <w:pStyle w:val="NuovoCompilare"/>
              <w:snapToGrid w:val="false"/>
              <w:rPr>
                <w:b w:val="false"/>
                <w:b w:val="false"/>
              </w:rPr>
            </w:pPr>
            <w:r>
              <w:rPr>
                <w:b w:val="false"/>
              </w:rPr>
            </w:r>
          </w:p>
        </w:tc>
        <w:tc>
          <w:tcPr>
            <w:tcW w:w="6521" w:type="dxa"/>
            <w:tcBorders/>
            <w:vAlign w:val="center"/>
          </w:tcPr>
          <w:p>
            <w:pPr>
              <w:pStyle w:val="NuovoAVoce"/>
              <w:rPr>
                <w:lang w:val="de-DE"/>
              </w:rPr>
            </w:pPr>
            <w:r>
              <w:rPr>
                <w:lang w:val="de-DE"/>
              </w:rPr>
              <w:t>Speziallastkraftwagen MB UNIMOG U427 oder ähnlich Hydrostatik und Rechts/Links-Wechsellenkung + Streugerät Aufbaustreugerät V. 2,50 m³</w:t>
            </w:r>
          </w:p>
        </w:tc>
      </w:tr>
      <w:tr>
        <w:trPr/>
        <w:tc>
          <w:tcPr>
            <w:tcW w:w="6521" w:type="dxa"/>
            <w:tcBorders/>
            <w:vAlign w:val="center"/>
          </w:tcPr>
          <w:p>
            <w:pPr>
              <w:pStyle w:val="NuovoAQuantit"/>
              <w:spacing w:before="120" w:after="120"/>
              <w:jc w:val="right"/>
              <w:rPr>
                <w:sz w:val="18"/>
              </w:rPr>
            </w:pPr>
            <w:r>
              <w:rPr/>
              <w:t>quantità:</w:t>
              <w:tab/>
              <w:t>1</w:t>
              <w:tab/>
              <w:t>veicolo</w:t>
            </w:r>
          </w:p>
        </w:tc>
        <w:tc>
          <w:tcPr>
            <w:tcW w:w="2665" w:type="dxa"/>
            <w:tcBorders/>
            <w:vAlign w:val="center"/>
          </w:tcPr>
          <w:p>
            <w:pPr>
              <w:pStyle w:val="NuovoAQuantit"/>
              <w:snapToGrid w:val="false"/>
              <w:spacing w:before="120" w:after="120"/>
              <w:rPr>
                <w:b w:val="false"/>
                <w:b w:val="false"/>
                <w:sz w:val="18"/>
              </w:rPr>
            </w:pPr>
            <w:r>
              <w:rPr>
                <w:b w:val="false"/>
                <w:sz w:val="18"/>
              </w:rPr>
            </w:r>
          </w:p>
        </w:tc>
        <w:tc>
          <w:tcPr>
            <w:tcW w:w="6521" w:type="dxa"/>
            <w:tcBorders/>
            <w:vAlign w:val="center"/>
          </w:tcPr>
          <w:p>
            <w:pPr>
              <w:pStyle w:val="NuovoAQuantit"/>
              <w:spacing w:before="120" w:after="120"/>
              <w:rPr>
                <w:sz w:val="18"/>
                <w:lang w:val="de-DE"/>
              </w:rPr>
            </w:pPr>
            <w:r>
              <w:rPr/>
              <w:t>Anzahl:</w:t>
              <w:tab/>
              <w:t>1</w:t>
              <w:tab/>
              <w:t>Fahrzeug</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 w:val="20"/>
              </w:rPr>
            </w:pPr>
            <w:r>
              <w:fldChar w:fldCharType="begin">
                <w:ffData>
                  <w:name w:val="Testo2"/>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 w:val="20"/>
              </w:rPr>
            </w:pPr>
            <w:r>
              <w:fldChar w:fldCharType="begin">
                <w:ffData>
                  <w:name w:val="Testo3"/>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esso in strada con aggiornamenti MCTC anche per eventuali  allestimenti (lama sgombraneve, spargitore da cassone, turbina laterale, fresa frontale, spazzatrice frontale, …) anche se forniti dall’Amministrazione; compresa fornitura delle eventuali zavorre previste per la circolazione con gli allestimenti indicati ne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Verkehrsbereit mit MCTC-Abnahme auch für </w:t>
            </w:r>
            <w:r>
              <w:rPr>
                <w:shd w:fill="FFFFFF" w:val="clear"/>
              </w:rPr>
              <w:t xml:space="preserve">eventuelle </w:t>
            </w:r>
            <w:r>
              <w:rPr/>
              <w:t>Ausrüstung (Schneepflug, Heckaufbaustreuer; Seitenschneeschleuder, Schneefräse, Vorbau-Kehrmaschine, ...) auch wenn diese von der Verwaltung selbst sind, inklusive Lieferung von eventuellen Gegengewichten, welche für den Straßenverkehr mit den eingetragenen Geräten, erforderli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attrezzi ammessi a velocità ridotta 4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klärung für die mit einer reduzierten Geschwindigkeit von 40 Km/h zugelassenen Gerä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sso mm 3.1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chsabstand 3.1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Peso complessivo circa 14,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gewicht ungefähr 14,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Portata circa 6,8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ungefähr 6,8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lang w:val="de-DE"/>
              </w:rPr>
            </w:pPr>
            <w:r>
              <w:rPr>
                <w:lang w:val="de-DE"/>
              </w:rPr>
              <w:t>Rimorchiabile almeno 3,5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gewicht mindestens 3,5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ant. almeno Kg 7.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Vorderachse mindestens 7.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post. almeno Kg 8.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Hinterachse mindestens 8.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5 pneumatici M+S  385/65 R22,5 (profilo stradale invernale)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5 Reifen M+S  385/65 R22,5 (Strassen Winter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catene neve Rud SUPERGREIFSTEG o equivalenti Pewag UNI-RADIAL o equivalenti KÖNIG D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4 Schneeketten Rud SUPERGREIFSTEG oder gleichwertige Pewag UNI-RADIAL oder gleichwertige KÖNIG D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ha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6 cilindri in lin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6 Zylinder in Rei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ilindrata totale almeno 7.500 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 xml:space="preserve">Gesamthubraum </w:t>
            </w:r>
            <w:r>
              <w:rPr/>
              <w:t>mindestens</w:t>
            </w:r>
            <w:r>
              <w:rPr>
                <w:lang w:val="it-IT"/>
              </w:rPr>
              <w:t xml:space="preserve"> 7.500 c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Potenza almeno 190 kW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 xml:space="preserve">Leistung </w:t>
            </w:r>
            <w:r>
              <w:rPr/>
              <w:t>mindestens</w:t>
            </w:r>
            <w:r>
              <w:rPr>
                <w:lang w:val="it-IT"/>
              </w:rPr>
              <w:t xml:space="preserve"> 190 kW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missioni secondo normativa vigente alla stipula del contratto (almeno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 xml:space="preserve">Abgase laut geltender Norm bei Abschluss </w:t>
            </w:r>
            <w:r>
              <w:rPr/>
              <w:t>des Vertrages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orsionsstabilisator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orsionsstabilisator hin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torbrem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antibloccaggio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rems-Antiblockiersyste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dischi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benbrems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elettrico 24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oanlage 24V</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i elettrici supplementa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 elektrische Anschlüs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avvi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lassersper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mino di aspi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laßroh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drostat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Hydrostat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34 Trasmissione idrostatica 0 - 5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34 Hydrostatischer Antrieb 0 - 50 km/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zione integ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Allrad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fferenziale longitudinale blocc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errbares Längsdifferenzia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aggio differenziale ass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fferenzialsperre an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mbio sincroniz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ynchronisierte Gangschalt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 e 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rosserie und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rnsteinfarbe RAL 2011</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a a sini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ink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cunei e cune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legekeile mit Halt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carburante litri 2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raftstofftank 20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traino omologato DG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haken mit DGM-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radio con altoparlanti e anten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radio mit Lautsprechern und Anten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viva voce Bluetooth con comandi al vol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uetooth Freisprechanlage mit Taste am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spruzz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mutzfän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nwerfer für Rückwärtsga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ronotachigrafo digitale a scheda e stampante integrata CEE - Installazione nel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chograph Digital für Fahrerkarte und integriertem Drucker EG - Anbau auf dem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ia in cabina per ribalt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zeigelampe im Fahrerhaus für Kipp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anticorrosiv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tikorrosions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010-311-001 oppure 2XD-010-311-011 sopra veicolo, omologati CEE, montati per essere visibili a 360°.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Nr. 2 LED- leuchten Typ ”HELLA” entweder 2XD-010-311-001 oder-2XD 010-311-011 auf Fahrzeug mit CEE Zulassung, aufgebaut um 360° sichtbar zu sei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uchten müssen bei abgestelltem Motor funktionie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minima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Hydraulischer Wagenheb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 xml:space="preserve">Antenna veicolare bibanda per la ricezione dei segnali radio in gamma 450 MHz  – 470 MHz e per la ricezione dei segnali GPS – impedenza 50 Ohm con cavo RG58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 xml:space="preserve">2-Bandfahrzeugantenne für den Empfang der Funksignale im Frequenzbereich 450 MHz – 470 MHz und der GPS-Signale. Impedanz 50 Ohm mit RG58 Antennenleitu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B6 Cassone ribaltabile trilaterale circa mm 2.385 x 2.075 x 4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B6 Dreiseitig kippbare Pritsche ungefähr 2.385 x 2.075 x 4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72 Sponda anteriore del cassone rial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P72 Vordere Bordwand de</w:t>
            </w:r>
            <w:r>
              <w:rPr/>
              <w:t>r Ladepritsche erhöh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n esecuzione base con:</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rundausführun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1W Bloccaggio differenziale ass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1W Differenzialsperre an Vord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76 Essiccatore d’aria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76 Lufttrockner beheiz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50 Sistema di sterzo vari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50 Rechts/Links-Wechsel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P3 Piastra anteriore per montaggio attrezzi grandezza 3 (DIN 760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P3 Frontplatte für das Anbringen von Geräten Größe 3 (DIN 7606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4 Supporti per il montaggio attrezzi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A4 Träger für das Anbringen von Geräten an der 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20 Batteria rinforzata, 2 x 12V - 14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20 Batterie verstärkt, 2 x 12V - 14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E33 Stacca batteria sul cassetto batteri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E33 Batterie-Trennrelais am Batteriekas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37 presa di corrente continua 12V-15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37 Dauerstromsteckdose: 12V-15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45 Presa di corrente anteriore 7 po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45 7polige Stromsteckdose an der Front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3W Dispositivo idraulico per sollevamento cabina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3W Hochstellvorrichtung für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N8 Impianto idraulico 2 circuiti, 4 distributori, proporzionale con dispositivo alleggerimento la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N8 Zweikreishydraulikanlage, mit 4 Zellen, proportional, mit Schneepflugentla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43 Cilindro idraulico per ribaltabile con devi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43 Kippzylinder mit Umschaltbah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E1 Impianto idraulico per ribalt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1 Hydraulikanlage für Kippzylin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55 N° 4 innesti idraulici posteriori, distributori 1 + 2</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55 Hydraulische Steckeranschluß hinten 4fach, Zelle 1 + 2</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58 Condotto di pressione posteriore per doppio circui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58 Druckleitung hinten bei Zweikreishydraul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D6 Presa elettrica 24V/25A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D6 Bordsteckdose 24V/25A im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L6 Fari supplementari anteriori per sgombero neve regolabili in altezza, omologati DG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L6 Zusätzliche Frontscheinwerfer für Schneeräumung, höhenverstellbar, mit DGM-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37 Alternatore rinforzato per impianto elettrico 28 V - 15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37 Verstärkte Lichtmaschine für die elektrische 28 V - 150 Ah 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08 Presa di forza dal motore incluso albero presa di forza anteriore 1 ¾” (rotazione 1.000 giri/min, compreso raffredda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08 Motorzapfwellenantrieb einschl. Zapfwelle vorn (Abtrieb 1.000/min, einschl Kühlung und Zapfwelle vorn 1 ¾” Zoll, Keilwellen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09 Limitazione a 540 gir/min della presa di forza N08 con interruttore elettrico per la limitazione dei giri de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09 Zapfwellendrehzahlbegrenzung bei N08 (auf 540/min mit elektrischem Schalter zur Begrenzung der Motordrehz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F1 Sedile comfort autista con sospensione pneumatica, supporto lombare, appoggiates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F1 Komfortschwingsitz luftgefedert, Fahrer, mit Kopf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DB1 Sedile comfort passeggero con sospensione pneumatica, supporto lombare, appoggiatest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B1 Beifahrersitz Komfort mit Luftfederung und Kopf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6B Parabrezza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6B Geheizte Frontschei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F1 Finestrino posteriore scorrevo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F1 Rückseitiges Schiebefenst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 sgombroneve per autocarro completo 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usstattung zum Einsatz des Lkws als Schneeräumfahrzeu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o elettrico per luci di posizione completo di interruttori e cav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ß für Standlichter mit Schaltern und K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ntaggio omnicomprensiv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ntage aller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audo funzio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ndkontrolle aller Betriebsfunktion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stat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6Z Segnalatore acustic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6Z Akustische Warneinrichtung beim Rückwärts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b/>
                <w:b/>
              </w:rPr>
            </w:pPr>
            <w:r>
              <w:rPr>
                <w:b/>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 per Veicolo e 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 für KFZ und Tachograp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della garanzia minimo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b/>
                <w:b/>
              </w:rPr>
            </w:pPr>
            <w:r>
              <w:fldChar w:fldCharType="begin">
                <w:ffData>
                  <w:name w:val="Tes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nstdauer der Garantie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3</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3</w:t>
            </w:r>
            <w:r>
              <w:rPr/>
              <w:t xml:space="preserve"> Stunden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jc w:val="right"/>
              <w:rPr/>
            </w:pPr>
            <w:r>
              <w:rPr/>
              <w:t>Spargitore da cassone V. almeno mc 2,50 a doppia camera</w:t>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rPr>
                <w:lang w:val="de-DE"/>
              </w:rPr>
            </w:pPr>
            <w:r>
              <w:rPr>
                <w:lang w:val="de-DE"/>
              </w:rPr>
              <w:t>Doppelkammer Aufbaustreugerät mindestens V. 2,50 m³</w:t>
            </w:r>
          </w:p>
        </w:tc>
      </w:tr>
      <w:tr>
        <w:trPr/>
        <w:tc>
          <w:tcPr>
            <w:tcW w:w="6521" w:type="dxa"/>
            <w:tcBorders/>
          </w:tcPr>
          <w:p>
            <w:pPr>
              <w:pStyle w:val="NuovoAVoce2"/>
              <w:jc w:val="right"/>
              <w:rPr/>
            </w:pPr>
            <w:r>
              <w:rPr/>
              <w:t>Spargitore in dipendenza tachimetrica, con sincronizzazione tra larghezza spargimento e dosaggio, con quadro di comando automatico;</w:t>
            </w:r>
          </w:p>
          <w:p>
            <w:pPr>
              <w:pStyle w:val="NuovoAVoce2"/>
              <w:jc w:val="right"/>
              <w:rPr/>
            </w:pPr>
            <w:r>
              <w:rPr/>
              <w:t>Capacità tramoggia almeno mc 2,50</w:t>
            </w:r>
          </w:p>
        </w:tc>
        <w:tc>
          <w:tcPr>
            <w:tcW w:w="2665" w:type="dxa"/>
            <w:tcBorders/>
            <w:vAlign w:val="center"/>
          </w:tcPr>
          <w:p>
            <w:pPr>
              <w:pStyle w:val="NuovoAVoce2"/>
              <w:snapToGrid w:val="false"/>
              <w:rPr/>
            </w:pPr>
            <w:r>
              <w:rPr/>
            </w:r>
          </w:p>
        </w:tc>
        <w:tc>
          <w:tcPr>
            <w:tcW w:w="6521" w:type="dxa"/>
            <w:tcBorders/>
          </w:tcPr>
          <w:p>
            <w:pPr>
              <w:pStyle w:val="NuovoAVoce2"/>
              <w:rPr>
                <w:lang w:val="de-DE"/>
              </w:rPr>
            </w:pPr>
            <w:r>
              <w:rPr>
                <w:lang w:val="de-DE"/>
              </w:rPr>
              <w:t>Streugerät wegabhängig, Synchronschaltung zwischen Streubreite und Streumenge, mit automatischem Bedienpult;</w:t>
            </w:r>
          </w:p>
          <w:p>
            <w:pPr>
              <w:pStyle w:val="NuovoAVoce2"/>
              <w:rPr/>
            </w:pPr>
            <w:r>
              <w:rPr>
                <w:lang w:val="de-DE"/>
              </w:rPr>
              <w:t>Behälterinhalt mindestens 2,50</w:t>
            </w:r>
            <w:r>
              <w:rPr>
                <w:b/>
                <w:lang w:val="de-DE"/>
              </w:rPr>
              <w:t> </w:t>
            </w:r>
            <w:r>
              <w:rPr>
                <w:lang w:val="de-DE"/>
              </w:rPr>
              <w:t>m³</w:t>
            </w:r>
          </w:p>
        </w:tc>
      </w:tr>
      <w:tr>
        <w:trPr/>
        <w:tc>
          <w:tcPr>
            <w:tcW w:w="6521" w:type="dxa"/>
            <w:tcBorders/>
            <w:vAlign w:val="center"/>
          </w:tcPr>
          <w:p>
            <w:pPr>
              <w:pStyle w:val="NuovoAVoce2"/>
              <w:jc w:val="right"/>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uovoAVoce2"/>
              <w:snapToGrid w:val="false"/>
              <w:rPr/>
            </w:pPr>
            <w:r>
              <w:rPr/>
            </w:r>
          </w:p>
        </w:tc>
        <w:tc>
          <w:tcPr>
            <w:tcW w:w="6521" w:type="dxa"/>
            <w:tcBorders/>
            <w:vAlign w:val="center"/>
          </w:tcPr>
          <w:p>
            <w:pPr>
              <w:pStyle w:val="NuovoAVoce2"/>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sz w:val="18"/>
                <w:lang w:val="de-DE"/>
              </w:rPr>
            </w:pPr>
            <w:r>
              <w:rPr>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Cs w:val="24"/>
              </w:rPr>
            </w:pPr>
            <w:r>
              <w:fldChar w:fldCharType="begin">
                <w:ffData>
                  <w:name w:val="Testo12"/>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Cs w:val="24"/>
              </w:rPr>
            </w:pPr>
            <w:r>
              <w:fldChar w:fldCharType="begin">
                <w:ffData>
                  <w:name w:val="Testo13"/>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p>
            <w:pPr>
              <w:pStyle w:val="Normal"/>
              <w:rPr>
                <w:lang w:val="de-DE"/>
              </w:rPr>
            </w:pPr>
            <w:r>
              <w:rPr>
                <w:lang w:val="de-DE"/>
              </w:rPr>
            </w:r>
          </w:p>
          <w:p>
            <w:pPr>
              <w:pStyle w:val="Normal"/>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atteristiche di funzionamento e dot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Betriebseigenschaften und Ausstat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moggia composta da n° 2 vasche separa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hälter mit 2 separaten Abteilung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capacità di carico a tramoggia caricata a raso</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Zuladung bei gestrichen vollem Behälter angeb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Disco ed intero gruppo di spargimento scivolo in acciaio INOX</w:t>
            </w:r>
          </w:p>
        </w:tc>
        <w:tc>
          <w:tcPr>
            <w:tcW w:w="2665" w:type="dxa"/>
            <w:tcBorders>
              <w:bottom w:val="dotted" w:sz="4" w:space="0" w:color="000000"/>
            </w:tcBorders>
            <w:shd w:fill="FFFF99" w:val="clear"/>
            <w:vAlign w:val="center"/>
          </w:tcPr>
          <w:p>
            <w:pPr>
              <w:pStyle w:val="Normal"/>
              <w:rPr/>
            </w:pPr>
            <w:r>
              <w:fldChar w:fldCharType="begin">
                <w:ffData>
                  <w:name w:val="__Fieldmark__6_2848216506"/>
                  <w:enabled/>
                  <w:ddList>
                    <w:result w:val="0"/>
                    <w:listEntry w:val="no - nein"/>
                    <w:listEntry w:val="si - ja"/>
                  </w:ddList>
                </w:ffData>
              </w:fldChar>
            </w:r>
            <w:r>
              <w:rPr/>
              <w:instrText xml:space="preserve"> FORMDROPDOWN </w:instrText>
            </w:r>
            <w:r>
              <w:rPr/>
              <w:fldChar w:fldCharType="separate"/>
            </w:r>
            <w:bookmarkStart w:id="0" w:name="__Fieldmark__6_2848216506"/>
            <w:bookmarkStart w:id="1" w:name="__Fieldmark__6_2848216506"/>
            <w:bookmarkEnd w:id="1"/>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Verteilerscheibe und Zufuhrrinne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Tramoggia in acciaio INOX</w:t>
            </w:r>
          </w:p>
        </w:tc>
        <w:tc>
          <w:tcPr>
            <w:tcW w:w="2665" w:type="dxa"/>
            <w:tcBorders>
              <w:bottom w:val="dotted" w:sz="4" w:space="0" w:color="000000"/>
            </w:tcBorders>
            <w:shd w:fill="FFFF99" w:val="clear"/>
            <w:vAlign w:val="center"/>
          </w:tcPr>
          <w:p>
            <w:pPr>
              <w:pStyle w:val="Normal"/>
              <w:rPr/>
            </w:pPr>
            <w:r>
              <w:fldChar w:fldCharType="begin">
                <w:ffData>
                  <w:name w:val="__Fieldmark__7_2848216506"/>
                  <w:enabled/>
                  <w:ddList>
                    <w:result w:val="0"/>
                    <w:listEntry w:val="no - nein"/>
                    <w:listEntry w:val="si - ja"/>
                  </w:ddList>
                </w:ffData>
              </w:fldChar>
            </w:r>
            <w:r>
              <w:rPr/>
              <w:instrText xml:space="preserve"> FORMDROPDOWN </w:instrText>
            </w:r>
            <w:r>
              <w:rPr/>
              <w:fldChar w:fldCharType="separate"/>
            </w:r>
            <w:bookmarkStart w:id="2" w:name="__Fieldmark__7_2848216506"/>
            <w:bookmarkStart w:id="3" w:name="__Fieldmark__7_2848216506"/>
            <w:bookmarkEnd w:id="3"/>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lang w:val="it-IT"/>
              </w:rPr>
            </w:pPr>
            <w:r>
              <w:rPr/>
              <w:t>Trichter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Telaio galvanizzato</w:t>
            </w:r>
          </w:p>
        </w:tc>
        <w:tc>
          <w:tcPr>
            <w:tcW w:w="2665" w:type="dxa"/>
            <w:tcBorders>
              <w:bottom w:val="dotted" w:sz="4" w:space="0" w:color="000000"/>
            </w:tcBorders>
            <w:shd w:fill="FFFF99" w:val="clear"/>
            <w:vAlign w:val="center"/>
          </w:tcPr>
          <w:p>
            <w:pPr>
              <w:pStyle w:val="Normal"/>
              <w:rPr/>
            </w:pPr>
            <w:r>
              <w:fldChar w:fldCharType="begin">
                <w:ffData>
                  <w:name w:val="__Fieldmark__8_2848216506"/>
                  <w:enabled/>
                  <w:ddList>
                    <w:result w:val="0"/>
                    <w:listEntry w:val="no - nein"/>
                    <w:listEntry w:val="si - ja"/>
                  </w:ddList>
                </w:ffData>
              </w:fldChar>
            </w:r>
            <w:r>
              <w:rPr/>
              <w:instrText xml:space="preserve"> FORMDROPDOWN </w:instrText>
            </w:r>
            <w:r>
              <w:rPr/>
              <w:fldChar w:fldCharType="separate"/>
            </w:r>
            <w:bookmarkStart w:id="4" w:name="__Fieldmark__8_2848216506"/>
            <w:bookmarkStart w:id="5" w:name="__Fieldmark__8_2848216506"/>
            <w:bookmarkEnd w:id="5"/>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lang w:val="it-IT"/>
              </w:rPr>
            </w:pPr>
            <w:r>
              <w:rPr/>
              <w:t>Verzinkter Rahm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peso attrezzatura pronta all’uso come da condizioni di fornitura del produttore riportate in scheda tecnica, completa di accessori</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Angabe des betriebsbereiten Gerätegewichtes gemäß Lieferbedingungen laut technisches Degenblatt des Herstellers komplett mit Zubehö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mediante impianto idraulico del veicol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 erfolgt über Hydraulikanlag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amento sia in avanzamento che in retromarcia immediatamente dopo l’avvio della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 sowohl bei Vorwärtsfahrt als auch im Rückgang, unmittelbar nach An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 marcia di trasferimento la colonna dello spargitore deve essere sollevata agevolmente da un solo operatore e bloccata in sicurez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ür die Transportfahrt muss der Streustoffverteiler leicht im Einmannbetrieb hochgeklappt und sicher festgemacht werden kön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nto sopra deve essere possibile anche in caso di guas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s muss auch bei einem Störfall mö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carrabilità veloce a sponde chiuse con adeguati rulli anteriori e laterali autocentr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faches Schnellabrollsystem bei geschlossenen Bordwänden mit angemessenen Vorder- und Seitenro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rico e scarico dello spargitore dal veicolo (anche con la tramoggia a pieno carico) effettuato da un solo operatore (autista del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f- und Absetzen des Streuers vom Fahrzeug (auch bei vollbeladenem Behälter) im Ein-Mann-Betrieb (Fahrzeuglenker)</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Possibilità di stazionamento a tramoggia piena</w:t>
            </w:r>
          </w:p>
        </w:tc>
        <w:tc>
          <w:tcPr>
            <w:tcW w:w="2665" w:type="dxa"/>
            <w:tcBorders>
              <w:bottom w:val="dotted" w:sz="4" w:space="0" w:color="000000"/>
            </w:tcBorders>
            <w:shd w:fill="FFFF99" w:val="clear"/>
            <w:vAlign w:val="center"/>
          </w:tcPr>
          <w:p>
            <w:pPr>
              <w:pStyle w:val="Normal"/>
              <w:rPr/>
            </w:pPr>
            <w:r>
              <w:fldChar w:fldCharType="begin">
                <w:ffData>
                  <w:name w:val="__Fieldmark__10_2848216506"/>
                  <w:enabled/>
                  <w:ddList>
                    <w:result w:val="0"/>
                    <w:listEntry w:val="no - nein"/>
                    <w:listEntry w:val="si - ja"/>
                  </w:ddList>
                </w:ffData>
              </w:fldChar>
            </w:r>
            <w:r>
              <w:rPr/>
              <w:instrText xml:space="preserve"> FORMDROPDOWN </w:instrText>
            </w:r>
            <w:r>
              <w:rPr/>
              <w:fldChar w:fldCharType="separate"/>
            </w:r>
            <w:bookmarkStart w:id="6" w:name="__Fieldmark__10_2848216506"/>
            <w:bookmarkStart w:id="7" w:name="__Fieldmark__10_2848216506"/>
            <w:bookmarkEnd w:id="7"/>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Möglichkeit, mit vollem Behälter abzuste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svuotamento a veicolo fermo mediante attacco esterno per alimentazione del motore idraulico di comand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andentleerung durch Außenanschluss für den Betrieb des hydraulischen Bedienungsmoto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trasporto del materiale nello spargitore deve avvenire mediante n° 2 nastri o coclee separa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er Materialtransport im Streuer muss über Nr. 2 separate Schnecken oder Förderbänden erfol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iglia sup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bdeck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lo di chiusura della tramoggia apribile e azionabile da terra, in modo da evitare di salire sullo spargitore per la manovra dello stesso d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bdeckplane für Behälter die vom Boden, von der Rückseite des Fahrzeuges aus, aufklappbar und bedienbar ist, sodass man nicht hinaufsteigen muss, um die Plane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caletta d’accesso di sicurezz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aufstiegsleiter auf der Rückseit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spargimento con esatta determinazione e controllo della larghezza di spargimento e del dosaggio di tutti i prodotti antiderapanti e antighiaccio in uso (vari tipi di sale - graniglia - sabbia - urea - CMA - soluzione di NaCl o CaCl)</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betrieb mit genauer Einstellung und Überwachung von Streubreite und Streudosierung aller gängigen Streumittel u. Auftaumittel (verschiedene Arten von Salz - Splitt - Sand - Urea - CMA - NaCl oder CaCl Lö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ato anche per lo spargimento di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auch als Feuchtsalzstreu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riempimento e scarico dei serbatoi anche da bocchettone sul retro del si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füllung und Entleeren der Tanks auch durch Anschluss an der Silo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mpa di caricamento della soluzione salina a spegnimento automat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Pumpe zum Einfüllen der Natriumchloridlauge mit automatischem Endab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el caso di attivazione dello spargimento di sale umidificato con soluzione salina, questa deve avvenire con automatica riduzione del solid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im Betrieb mit Feuchtsalz muss der Anteil des festen Streugutes automatisch verring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 soluzione salina in polietilene riciclabi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ugetank aus wiederverwertbaren Polyäthy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ti elettriche protezione almeno IP 5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indenstens IP 55-Schutz für elektrische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partizione fra campo elettrico e campo elettron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fteilung elektrisches Feld und elektronisches Fel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o per controllo pressione impianto idraul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schluss für Überprüfung Hydraulikdruc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e d’azionamento manuale della regolazione dosaggio e larghezza di spargiment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andbetrieb für Streumengen- und Streubreitenregul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automatico del funzionamento del piattello al ribaltamento del grupp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r Stop des Streutellers bei Ki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nsore di spargimento sul piattel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ensor Streukontrolle am Tel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rifica continua della rispondenza fra quantità e larghezza di spargimento impostata e quantità e larghezza effettiva, con mantenimento dei valori impostati indipendente dalla velocità di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 Überprüfung der Übereinstimmung zwischen eingestellter Streumenge und -breite und tatsächlicher Menge und Breite, wobei die eingestellten Werte unabhängig von der Fahrtgeschwindigkeit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tolleranze di dosaggio, di larghezza e di funzionamento devono essere indicate nel manuale d’uso e manutenzione e sono vincol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Mengen-, Breiten- und Betriebstoleranzen müssen in Betriebs- und Wartungsanleitung angegeben werden und sind bindend.</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tolleranze di dosaggio (%) – Valore arrotondato per eccesso al primo decimale</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 xml:space="preserve">Meng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tolleranze di larghezza (%)– Valore arrotondato per eccesso al primo decimale</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 xml:space="preserve">Breit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quantità devono essere controllate da microprocessor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Streumengen müssen von einem Mikroprozessor gesteu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o dall’attrezzatura al quadro di comando mediante spina-presa montata su cabina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abelverbindung vom Gerät zum Bedienungspult mittels Steckdose, am Fahrerhaus angebrach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o illuminazione zona di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einwerfer für Streubere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 010 311 - 001 oppure 2XD 010 311 - 011 sopra contenitore, omologate CEE, montate per essere visibili a 360°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Nr. 2 LED- leuchten Typ ”HELLA” entweder 2XD 010 311 - 001 oder 2XD 010 311 - 011 auf Behälter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nnelli segnaletici ai sensi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kehrszeichen gemäß Straßenverkehrs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nnello figura II 398 Art. 38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aßenbeschilderung nach Figur II 398 Art. 38 der Straßenverkehrsordn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ttamento protettiv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ompleto di:</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omplett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pargimento automatico in dipendenza della temperatura dell’asfal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s Streusystem in Abhängigkeit der Asfalttempera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nsore termico ad alta sensibilità montato posteriormente sullo spargitore e verticalmente a 90° verso il manto strad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ochsensibler Temperatursensor auf Streuer hinten montiert und vertikal um 90° zum Straßenbela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Collegamento alla centralina di comando dello spargitore ed al quadro di comandi in cabina dello spargitor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bindung zum Steuergehäuse des Streuers und zum Bedienpult in der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preimpostare sul quadro comandi almeno 4 programmi di spargimento in funzione delle condizioni climatich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öglichkeit zur Vorwahl von mindestens 4 Streuprogrammen im Bedienpult, je nach klimatischer Situatio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vrà essere possibile impostare manualmente i valori dei programmi dal quadro coman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Streuwerte der Programme müssen manuell vom Bedienpult aus eingestell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emorizzazione su quadro comandi dei seguenti dati in un formato leggibile dal software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lle folgenden Daten müssen im Bedienpult unter einem Format gespeichert werden, das es erlaubt diese mit dem bereits bei der Verwaltung existierenden Software, zu le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ata e ora partenza, arrivo ed eventuali pause dei singoli interv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tum und Uhrzeit von Start, Ankunft und eventuelle Pausen der einzelnen Einsä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d’ogni singolo interv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uer jedes einzelnen Einsatz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locità del mezzo con velocità med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chwindigkeit des Fahrzeuges mit Durchschnittsgeschwind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tanza percorsa in chilo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fahrene Distanz in Kilo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mperatura dell’asfalto in gradi centigra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sfalttemperatur in Grad Celsi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di spargimento impostata in 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orgegebene Streubreite in 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simmetr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symmet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ntità di materiale e soluzione sparsi in gr/mq</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menge und Streumaterial in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ormato file aperto (TXT, CSV,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ffenes Dateiformat (TXT, CSV,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formato documentato al fine di consentire la gestione dei dati da altro software in uso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ein anderes Format, welches so beschreiben sein muss, dass es die Bearbeitung der Daten vonseiten einer anderen Anwendung, die im Gebrauch der Verwaltung ist, erlaub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fornitura d’idoneo software (per Widows 7) per la lettura e conversione dei dati in formato leggibile dal software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Lieferung einer geeigneten Anwendung (für Windows 7) zum Auslesen und zur Übertragung der Daten in ein durch die Software der Verwaltung lesbares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centralina di comando dello spargitore dovrà essere staccabile dagli attacchi in cabina, per consentire lo scaricamento dei dati presso gli uffici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s Bedienpult muss für die Datenübertragung in den Verwaltungsbüros von den Anschlüssen in der Kabine trenn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a fornitura di cavo interfaccia tra la centralina di comando dello spargitore e l’apparecchiatura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Inklusive Lieferung des Verbindungskabels zwischen Bedienpult und PC der Verwal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memorizzazione dati spargimento su comune supporto memorizzazione dati (chiave USB, Scheda SD, ecc.)</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Speicherung der Streudaten auf gängigem Datenträger (USB-Stick, SD-Karte, usw.)</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Regolazioni e letture possibili dal posto di guid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Bedienung und Übersicht vom Fahrersitz 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dro comandi in cabina che consenta la gestione separata dei nastri o delle cocle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dienpult im Fahrerhaus mit Regelung für separate Steuerung der Schnecken oder Förderbän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zione del tipo di materi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gabe Materiala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giornaliero azzerabile delle quantità spars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Tagesmengenzähler für Streumittel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progressivo delle quant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amtmengenzähler für Streumitt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giornaliero azzerabile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Tagesmengenzähler für Flüssigkeit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progressivo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amtmengenzähler für Flüss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ore di esercizi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stundenzäh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spegn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golazione continua della larghezza di spargimento da ca. 2,00 m a 8,00m</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breitenregelung von zirka 2,00m bis 8,00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golazione continua del dosaggio di prodotti antighiaccio da 5 a 40 gr/mq</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mengenregelung von Auftaumitteln von 5</w:t>
            </w:r>
            <w:r>
              <w:rPr>
                <w:rFonts w:cs="Arial"/>
              </w:rPr>
              <w:t xml:space="preserve"> </w:t>
            </w:r>
            <w:r>
              <w:rPr/>
              <w:t>bis 40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Regolazione continua del dosaggio di antiderapanti da 40 a 250 gr/mq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mengenregelung von abstumpfenden Mitteln von 40 bis 250</w:t>
            </w:r>
            <w:r>
              <w:rPr>
                <w:rFonts w:cs="Arial"/>
              </w:rPr>
              <w:t xml:space="preserve"> </w:t>
            </w:r>
            <w:r>
              <w:rPr/>
              <w:t>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saggio massimo (pulsante supplementare di emergen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öchstdosierung (zusätzlicher Not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luci lampeggi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Rundumleuch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faro zona lavor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Arbeits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stamento laterale del quadro di spargimento (centrale - asimmetrica Dx o Sx)</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bildverstellung (mittig, asymmetrisch links und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del trattamento con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Feuchtsalzstre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verifica delle funzioni all’accensione del sistema con comparazione automatica fra valori nominali e rea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elbsttest aller Funktionen bei Inbetriebnahme, mit automatischem Vergleich zwischen Nennwerten und realen Wer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e di simulazione dello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simulationsfunktio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ncoraggio anteriore e posteriore al cassone veicolo mediante cate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befestigung des Streuers an der Pritsche vorne un hinten mit Ket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ncoraggio di sicurezza dello spargitore al veicolo in fase di scaric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befestigung des Streuers an das Trägerfahrzeug während des Abstellen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szCs w:val="18"/>
              </w:rPr>
              <w:t>Corrispondenza alle norme EN per il servizio invernal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szCs w:val="18"/>
              </w:rPr>
              <w:t>Gemäß den EN Normen für den Winterdienst</w:t>
            </w:r>
            <w:r>
              <w:rPr/>
              <w: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szCs w:val="18"/>
              </w:rPr>
            </w:pPr>
            <w:r>
              <w:rPr>
                <w:b/>
              </w:rPr>
              <w:t>Formazione</w:t>
            </w:r>
            <w:r>
              <w:rPr/>
              <w:t>: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szCs w:val="18"/>
              </w:rPr>
            </w:pPr>
            <w:r>
              <w:rPr>
                <w:b/>
              </w:rPr>
              <w:t>Ausbildung</w:t>
            </w:r>
            <w:r>
              <w:rPr/>
              <w:t>: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szCs w:val="18"/>
              </w:rPr>
              <w:t xml:space="preserve">Durata: </w:t>
            </w:r>
            <w:r>
              <w:rPr/>
              <w:t xml:space="preserve">minimo </w:t>
            </w:r>
            <w:r>
              <w:rPr>
                <w:highlight w:val="green"/>
                <w:effect w:val="blinkBackground"/>
              </w:rPr>
              <w:t>2</w:t>
            </w:r>
            <w:r>
              <w:rPr/>
              <w:t xml:space="preserve"> ore - gruppo di massimo 3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 xml:space="preserve">Dauer: mindestens </w:t>
            </w:r>
            <w:r>
              <w:rPr>
                <w:highlight w:val="green"/>
                <w:effect w:val="blinkBackground"/>
              </w:rPr>
              <w:t>2</w:t>
            </w:r>
            <w:r>
              <w:rPr/>
              <w:t xml:space="preserve"> Stunde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sz w:val="12"/>
          <w:szCs w:val="12"/>
          <w:lang w:val="de-DE"/>
        </w:rPr>
      </w:pPr>
      <w:r>
        <w:rPr>
          <w:sz w:val="12"/>
          <w:szCs w:val="12"/>
          <w:lang w:val="de-DE"/>
        </w:rPr>
      </w:r>
    </w:p>
    <w:p>
      <w:pPr>
        <w:pStyle w:val="Normal"/>
        <w:rPr>
          <w:sz w:val="12"/>
          <w:szCs w:val="12"/>
          <w:lang w:val="de-DE"/>
        </w:rPr>
      </w:pPr>
      <w:r>
        <w:rPr>
          <w:sz w:val="12"/>
          <w:szCs w:val="12"/>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9749790</wp:posOffset>
          </wp:positionH>
          <wp:positionV relativeFrom="paragraph">
            <wp:posOffset>-128905</wp:posOffset>
          </wp:positionV>
          <wp:extent cx="219710" cy="2546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0" t="-67" r="-80" b="-67"/>
                  <a:stretch>
                    <a:fillRect/>
                  </a:stretch>
                </pic:blipFill>
                <pic:spPr bwMode="auto">
                  <a:xfrm>
                    <a:off x="0" y="0"/>
                    <a:ext cx="219710" cy="2546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41"/>
        </w:tabs>
        <w:ind w:left="341" w:hanging="57"/>
      </w:pPr>
      <w:rPr/>
    </w:lvl>
  </w:abstractNum>
  <w:abstractNum w:abstractNumId="5">
    <w:lvl w:ilvl="0">
      <w:start w:val="1"/>
      <w:numFmt w:val="decimal"/>
      <w:lvlText w:val="%1."/>
      <w:lvlJc w:val="right"/>
      <w:pPr>
        <w:tabs>
          <w:tab w:val="num" w:pos="397"/>
        </w:tabs>
        <w:ind w:left="397" w:hanging="5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5z0">
    <w:name w:val="WW8NumSt25z0"/>
    <w:qFormat/>
    <w:rPr>
      <w:b w:val="false"/>
    </w:rPr>
  </w:style>
  <w:style w:type="character" w:styleId="WW8NumSt26z0">
    <w:name w:val="WW8NumSt26z0"/>
    <w:qFormat/>
    <w:rPr/>
  </w:style>
  <w:style w:type="character" w:styleId="WW8NumSt28z0">
    <w:name w:val="WW8NumSt28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PageNumber">
    <w:name w:val="Page Number"/>
    <w:basedOn w:val="Carpredefinitoparagrafo"/>
    <w:rPr/>
  </w:style>
  <w:style w:type="character" w:styleId="Elementitalicelementhover">
    <w:name w:val="elementitalic elementhover"/>
    <w:basedOn w:val="Carpredefinitoparagrafo"/>
    <w:qFormat/>
    <w:rPr/>
  </w:style>
  <w:style w:type="character" w:styleId="APrescrizioniDECarattere">
    <w:name w:val="APrescrizioni DE Carattere"/>
    <w:qFormat/>
    <w:rPr>
      <w:rFonts w:ascii="Arial" w:hAnsi="Arial" w:cs="Arial"/>
      <w:lang w:val="de-DE" w:bidi="ar-SA"/>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Rientrocorpodeltesto2">
    <w:name w:val="Rientro corpo del testo 2"/>
    <w:basedOn w:val="Normal"/>
    <w:qFormat/>
    <w:pPr>
      <w:spacing w:lineRule="auto" w:line="480" w:before="0" w:after="120"/>
      <w:ind w:left="283" w:hanging="0"/>
    </w:pPr>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tabs>
        <w:tab w:val="clear" w:pos="709"/>
      </w:tabs>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Quantit">
    <w:name w:val="AQuantit"/>
    <w:basedOn w:val="Normal"/>
    <w:next w:val="Normal"/>
    <w:qFormat/>
    <w:pPr>
      <w:widowControl w:val="false"/>
      <w:tabs>
        <w:tab w:val="clear" w:pos="709"/>
        <w:tab w:val="right" w:pos="1276" w:leader="none"/>
        <w:tab w:val="left" w:pos="1560" w:leader="none"/>
      </w:tabs>
      <w:spacing w:before="60" w:after="0"/>
    </w:pPr>
    <w:rPr>
      <w:b/>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spacing w:before="120" w:after="120"/>
      <w:jc w:val="right"/>
    </w:pPr>
    <w:rPr>
      <w:b/>
      <w:color w:val="FF0000"/>
      <w:sz w:val="22"/>
    </w:rPr>
  </w:style>
  <w:style w:type="paragraph" w:styleId="A1AVoceGenI">
    <w:name w:val="A1 AVoce Gen I"/>
    <w:basedOn w:val="Normal"/>
    <w:qFormat/>
    <w:pPr>
      <w:jc w:val="right"/>
    </w:pPr>
    <w:rPr>
      <w:b/>
      <w:sz w:val="24"/>
      <w:szCs w:val="24"/>
    </w:rPr>
  </w:style>
  <w:style w:type="paragraph" w:styleId="A4QuantitD">
    <w:name w:val="A4 Quantit D"/>
    <w:basedOn w:val="Normal"/>
    <w:next w:val="Normal"/>
    <w:qFormat/>
    <w:pPr>
      <w:spacing w:before="120" w:after="120"/>
    </w:pPr>
    <w:rPr>
      <w:b/>
      <w:bCs/>
      <w:color w:val="FF0000"/>
    </w:rPr>
  </w:style>
  <w:style w:type="paragraph" w:styleId="A4QuantitI">
    <w:name w:val="A4 Quantit I"/>
    <w:basedOn w:val="Normal"/>
    <w:qFormat/>
    <w:pPr>
      <w:spacing w:before="120" w:after="120"/>
      <w:jc w:val="right"/>
    </w:pPr>
    <w:rPr>
      <w:b/>
      <w:color w:val="FF0000"/>
    </w:rPr>
  </w:style>
  <w:style w:type="paragraph" w:styleId="A3Voce2D">
    <w:name w:val="A3 Voce2 D"/>
    <w:basedOn w:val="Normal"/>
    <w:next w:val="Normal"/>
    <w:qFormat/>
    <w:pPr>
      <w:widowControl w:val="false"/>
      <w:jc w:val="both"/>
    </w:pPr>
    <w:rPr/>
  </w:style>
  <w:style w:type="paragraph" w:styleId="A3Voce2I">
    <w:name w:val="A3 Voce2 I"/>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639CEDD9.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0:35:00Z</dcterms:created>
  <dc:creator>Claudio Trainotti</dc:creator>
  <dc:description/>
  <cp:keywords/>
  <dc:language>en-US</dc:language>
  <cp:lastModifiedBy>Lenisa, Alberto</cp:lastModifiedBy>
  <cp:lastPrinted>2018-08-10T11:58:00Z</cp:lastPrinted>
  <dcterms:modified xsi:type="dcterms:W3CDTF">2019-01-07T09:25:00Z</dcterms:modified>
  <cp:revision>7</cp:revision>
  <dc:subject/>
  <dc:title>Lotto 0 - Base descrizione lotti</dc:title>
</cp:coreProperties>
</file>